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5G4School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giovani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febbraio 2019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febbraio 2019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febbraio 2019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febbraio 2019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paginanews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febbraio 2019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febbraio 2019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dest.wordpress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febbr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genzia.redattoresociale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o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ndazione-ericsson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febbr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comunicazio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febbr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uola24.ilsole24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febbr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centididirittoedeconomiadellosport.wordpres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febbr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mentoital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febbr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.finance.yahoo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febbr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vven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febbr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-ultime-notizie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febbr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isfeltrinell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o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44:00Z</dcterms:created>
  <dc:creator>Itinera Comunicazione</dc:creator>
  <dc:description/>
  <cp:keywords/>
  <dc:language>en-US</dc:language>
  <cp:lastModifiedBy>FMD</cp:lastModifiedBy>
  <dcterms:modified xsi:type="dcterms:W3CDTF">2019-04-08T15:11:00Z</dcterms:modified>
  <cp:revision>40</cp:revision>
  <dc:subject/>
  <dc:title/>
</cp:coreProperties>
</file>