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2/A4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(La Nuvola Bianca 30 maggio 2012)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e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news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 web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Sara Ciabatti, intervista a Federico Cifani, comunità montana siren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giugn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Monte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e 9.30 intervista in diretta a Silvia Celani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Mond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iziario ore 12.00, n.d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studio 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45 notiziari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Uno Aqui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ario e intervista a Silvia Celani ore 13.4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2-07-02T11:25:00Z</dcterms:modified>
  <cp:revision>92</cp:revision>
  <dc:subject/>
  <dc:title/>
</cp:coreProperties>
</file>