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A2/A4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onta l’Aquil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 Rl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Pelign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quid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poluo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eabruzz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 scu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c 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uil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d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11-08T16:09:00Z</dcterms:modified>
  <cp:revision>177</cp:revision>
  <dc:subject/>
  <dc:title/>
</cp:coreProperties>
</file>