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ACTing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.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icembr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mediamanag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care.cup2000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odl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n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ter-x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oe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fotografand.blog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dicembre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meini</cp:lastModifiedBy>
  <dcterms:modified xsi:type="dcterms:W3CDTF">2015-01-15T17:26:00Z</dcterms:modified>
  <cp:revision>208</cp:revision>
  <dc:subject/>
  <dc:title/>
</cp:coreProperties>
</file>