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Ambizione Italia 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a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4trad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nelc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.mrwebmas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m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.techprinc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b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9-03-13T16:41:00Z</dcterms:modified>
  <cp:revision>136</cp:revision>
  <dc:subject/>
  <dc:title/>
</cp:coreProperties>
</file>