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Ambizione Italia per la scuol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s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3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3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gost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3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gost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colonn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5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5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ole 2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Osservatore Rom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 di Lec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a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alp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alp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 Nazio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vvenir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 econom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o Quotidiano di Pug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ro We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iugn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sc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i Vice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re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coach Samue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ml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ora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 – Corrie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_Affari&amp;Fin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 – Trovo Lav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ottobre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oorti24_Sole24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shw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ovati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dowsblogital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iz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itali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liona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.ilgior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mesvillag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esac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re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dblo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im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un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ribuzionemoderna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hprinc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b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ge9.hwupgrad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hfromthe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gital4.biz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aledeinavig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corrieredellasicurezz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eoggi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.mrwebmas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isfacchinett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domanid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lletrilife.blogspo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geek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idiano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ese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w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siamo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ienteb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rialgam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te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tma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h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cgior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ustriaitali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oftwa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onachedellacampan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esac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gital4.biz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tuneit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.businessinsider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iz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ola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idianodipug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tma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nomyU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c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eroun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ndadigital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h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izm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ola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uol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mshw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ericordiatrento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.it/economi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esac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gost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gost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gost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uol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zzettadelsu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tto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tbusin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way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abil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2 Weeke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iugn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municazione</cp:lastModifiedBy>
  <dcterms:modified xsi:type="dcterms:W3CDTF">2020-03-06T17:27:00Z</dcterms:modified>
  <cp:revision>260</cp:revision>
  <dc:subject/>
  <dc:title/>
</cp:coreProperties>
</file>