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Ambizione Itali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Video Mir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a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sole 24 o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sett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iorn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Fogl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a Sera – Lavo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Nov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att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dic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w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ustriaitalia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jamarketing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ita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faritali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ne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espress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nomyup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rouno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si.biz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tma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.mrwebmast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no3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liberausci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ey2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granch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clandestinogiorn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tizieor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nto-informatic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vestireogg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.blastingnew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oscuol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ickLavor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vita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gdata4innovatio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b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MD</cp:lastModifiedBy>
  <dcterms:modified xsi:type="dcterms:W3CDTF">2019-01-07T09:35:00Z</dcterms:modified>
  <cp:revision>116</cp:revision>
  <dc:subject/>
  <dc:title/>
</cp:coreProperties>
</file>