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RTE SUI CAMMI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planet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tilif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.rivodutri.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.laz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minodifrances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tilif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tinvetr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6:44:00Z</dcterms:modified>
  <cp:revision>53</cp:revision>
  <dc:subject/>
  <dc:title/>
</cp:coreProperties>
</file>