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shok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Sole 2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Gazzetta di Lecc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Repubblica 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inc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wu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giornaledellefondazion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fega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salent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leonora Curatola</cp:lastModifiedBy>
  <dcterms:modified xsi:type="dcterms:W3CDTF">2017-01-12T16:47:00Z</dcterms:modified>
  <cp:revision>267</cp:revision>
  <dc:subject/>
  <dc:title/>
</cp:coreProperties>
</file>