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BELLA COME SE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Quotidiano del Sud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 del Mezzogior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giugno 2019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laser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one.basilicat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ornalemi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ssiliv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mt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 vide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ssiliv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giugn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mt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giugn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terasportacademy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 vide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giugno 2019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m tv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Carlotta Di Filp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m tv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giugno 2019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9:44:00Z</dcterms:created>
  <dc:creator>Itinera Comunicazione</dc:creator>
  <dc:description/>
  <cp:keywords/>
  <dc:language>en-US</dc:language>
  <cp:lastModifiedBy>Francesca Meini</cp:lastModifiedBy>
  <dcterms:modified xsi:type="dcterms:W3CDTF">2019-07-23T14:36:00Z</dcterms:modified>
  <cp:revision>48</cp:revision>
  <dc:subject/>
  <dc:title/>
</cp:coreProperties>
</file>