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BiblioMakers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dest.wordpress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novembre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0608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otto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italiala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blicnow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emporaneamente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enmag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iohblog.altervista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bliotechedi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ffaritali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messagg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blet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artnation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nov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ethe.de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.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dicembre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giovani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dicembre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MD</cp:lastModifiedBy>
  <dcterms:modified xsi:type="dcterms:W3CDTF">2018-01-10T10:44:00Z</dcterms:modified>
  <cp:revision>2</cp:revision>
  <dc:subject/>
  <dc:title/>
</cp:coreProperties>
</file>