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BiblioMaker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nova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ziocreati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-artig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z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romacap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hed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wee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agost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centr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hed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giorno Reg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9-19T15:24:00Z</dcterms:modified>
  <cp:revision>20</cp:revision>
  <dc:subject/>
  <dc:title/>
</cp:coreProperties>
</file>