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48"/>
          <w:szCs w:val="48"/>
        </w:rPr>
        <w:t>Building the Vision – 5 novembre 2013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Cor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novembre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lano Finanz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novembre 2013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rsa italian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novem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 comunicazio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novem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mond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novem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temp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novem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yforbiz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novem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novem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nologia.it.msn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novem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red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novem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crosoft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novem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dailybi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novem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veni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novem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odigita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novem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sole24or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novem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espress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novem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tamp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novem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wsit24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novem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m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novem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anetacellula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novem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nologia guido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novem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onomyup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novem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24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novem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ne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novem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siness peop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novem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adership magaz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novem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mpacrew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novembre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 News 2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 recupera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???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36:00Z</dcterms:created>
  <dc:creator>Itinera Comunicazione</dc:creator>
  <dc:description/>
  <cp:keywords/>
  <dc:language>en-US</dc:language>
  <cp:lastModifiedBy>f.delduca</cp:lastModifiedBy>
  <dcterms:modified xsi:type="dcterms:W3CDTF">2013-11-14T14:06:00Z</dcterms:modified>
  <cp:revision>114</cp:revision>
  <dc:subject/>
  <dc:title/>
</cp:coreProperties>
</file>