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uove generazioni protagonist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16 ottobre 2013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 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: 13.1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si 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integ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hediordinariorazzismo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glob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atefma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azioneromasolid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multietn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. D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immigr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sti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gabbianellaonl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grantes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grantestosc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enintal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giovaniletetri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ontariato.laz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is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odl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itti sociali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temp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Laz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4.00 Servizio di Silvia Rocch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Francesco Londo e Andrea De Dominici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1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 12.10 Servizio di Silvia Rocch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co radi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artino Rebonato. 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de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otto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1-14T13:27:00Z</dcterms:modified>
  <cp:revision>117</cp:revision>
  <dc:subject/>
  <dc:title/>
</cp:coreProperties>
</file>