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48"/>
          <w:szCs w:val="48"/>
        </w:rPr>
        <w:t>CODING GIRLS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colonne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settembre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colonn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settembre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genparl.com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ottobre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ottobre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a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ottobre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a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ottobre 20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49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azi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sta a Mirta e Valentin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dicembre 20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vents.codeweek.eu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tto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ea pres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otto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.startuptalia.eu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otto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stamp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otto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wslocker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otto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efutur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otto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vvenir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otto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ier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otto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 giovan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otto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i new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otto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pubblic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otto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pubblic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alleria fotografic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otto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uno.tv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otto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deo.corrier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ideo coding girl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otto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une.rom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otto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rwebmaster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otto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report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otto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alnews.info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otto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yforweb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otto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versità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otto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tiziarioitalian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otto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nfb.org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otto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ttadiniditwitter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otto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gina99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sta Giorgia Di Tommaso e Cecilia Staja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dicembre 2014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log.startupitalia.eu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sta a Ashley Gavin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gennaio 2015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giovani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sta a Mirta Michill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ottobre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 Città Futur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ista a Mirta Michilli e Nicholas Giacobbe. Ore 10.30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ottobre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i News 2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vizio di Matteo Parlato. Intervista ai protagonist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ottobre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i News 24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vizio di Matteo Parlato. Intervista ai protagonist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ottobre 2014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4:36:00Z</dcterms:created>
  <dc:creator>Itinera Comunicazione</dc:creator>
  <dc:description/>
  <cp:keywords/>
  <dc:language>en-US</dc:language>
  <cp:lastModifiedBy>f.meini</cp:lastModifiedBy>
  <dcterms:modified xsi:type="dcterms:W3CDTF">2015-02-17T16:21:00Z</dcterms:modified>
  <cp:revision>199</cp:revision>
  <dc:subject/>
  <dc:title/>
</cp:coreProperties>
</file>