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Costruire le al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servi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vialedeiconsol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sip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tdlazio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medi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re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ct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servi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orlif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4-12-22T10:16:00Z</dcterms:modified>
  <cp:revision>99</cp:revision>
  <dc:subject/>
  <dc:title/>
</cp:coreProperties>
</file>