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CS FIRST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artico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febbraio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re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aggio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aggio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Labita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aggio 202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dicembre 202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3991"/>
        <w:gridCol w:w="3367"/>
      </w:tblGrid>
      <w:tr>
        <w:trPr>
          <w:trHeight w:val="552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Largo consumo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novembre 202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d-usrtosca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magg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a2000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ttobr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socia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ttobr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uola24.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ottobr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esapopol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ottobr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riformist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dicembr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gazzettinovesuviano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dicembr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dadigitale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dicembre 202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44:00Z</dcterms:created>
  <dc:creator>Itinera Comunicazione</dc:creator>
  <dc:description/>
  <cp:keywords/>
  <dc:language>en-US</dc:language>
  <cp:lastModifiedBy>Corsi</cp:lastModifiedBy>
  <dcterms:modified xsi:type="dcterms:W3CDTF">2021-01-20T10:30:00Z</dcterms:modified>
  <cp:revision>145</cp:revision>
  <dc:subject/>
  <dc:title/>
</cp:coreProperties>
</file>