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Google CS First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 3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gg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 6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gg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ita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 2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gg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dest.wordpres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ggio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Gior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nov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rnale di Sondr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novembre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gg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scuola.ra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gg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bfarm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gg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pagin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gg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g24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gg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uola24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gg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gg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martnation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gg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fesapopol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psamagaz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gl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sfirst.withgoogl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re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Francesca Meini</cp:lastModifiedBy>
  <dcterms:modified xsi:type="dcterms:W3CDTF">2019-12-23T15:55:00Z</dcterms:modified>
  <cp:revision>54</cp:revision>
  <dc:subject/>
  <dc:title/>
</cp:coreProperties>
</file>