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72"/>
          <w:szCs w:val="72"/>
        </w:rPr>
      </w:pPr>
      <w:r>
        <w:rPr>
          <w:rFonts w:cs="Times New Roman" w:ascii="Times New Roman" w:hAnsi="Times New Roman"/>
          <w:b/>
          <w:sz w:val="72"/>
          <w:szCs w:val="72"/>
        </w:rPr>
        <w:t>CSFirst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Agenzie Stampa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skanews.it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maggio 2018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idest.wordpress.com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Maggio 2018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Quotidiani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 Provincia di Sondrio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ottobre 2018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 giorno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ottobre 2018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Periodici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Web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271"/>
        <w:gridCol w:w="3249"/>
      </w:tblGrid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iscuola.rai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ggio 2018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conomia.rai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ggio 2018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ariodelweb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maggio 2018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zoom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maggio 2018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denaro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maggio 2018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vvenire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maggio 2018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niversitari.eu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maggio 2018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martnation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giugno 2018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Radio/Tv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5T10:27:00Z</dcterms:created>
  <dc:creator>Itinera Comunicazione</dc:creator>
  <dc:description/>
  <cp:keywords/>
  <dc:language>en-US</dc:language>
  <cp:lastModifiedBy>FMD</cp:lastModifiedBy>
  <dcterms:modified xsi:type="dcterms:W3CDTF">2018-10-30T09:24:00Z</dcterms:modified>
  <cp:revision>13</cp:revision>
  <dc:subject/>
  <dc:title/>
</cp:coreProperties>
</file>