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Candidatura Robocup 2012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&amp;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 notizie local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lei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6:30:00Z</dcterms:modified>
  <cp:revision>157</cp:revision>
  <dc:subject/>
  <dc:title/>
</cp:coreProperties>
</file>