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Censimento Istat 2011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M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expr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omader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nov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bido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nov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tica-ogg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ogg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icilia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voltadellavo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nov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sionati.cis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ettoeradigital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blicaamministrazione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tofamigliatrevis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nov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e.vd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toscuol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vereinarmon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ontariatooggi.inf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bolog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novembre 20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14:00Z</dcterms:created>
  <dc:creator>Itinera Comunicazione</dc:creator>
  <dc:description/>
  <cp:keywords/>
  <dc:language>en-US</dc:language>
  <cp:lastModifiedBy> </cp:lastModifiedBy>
  <dcterms:modified xsi:type="dcterms:W3CDTF">2012-01-09T14:44:00Z</dcterms:modified>
  <cp:revision>4</cp:revision>
  <dc:subject/>
  <dc:title/>
</cp:coreProperties>
</file>