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Centro Ene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le 2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e Miss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otforchang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tutticolori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ene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igrazione 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ene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ric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6:09:00Z</dcterms:modified>
  <cp:revision>161</cp:revision>
  <dc:subject/>
  <dc:title/>
</cp:coreProperties>
</file>