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Immigrat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-inf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st-inf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 di Venezi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ttobre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d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rz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bel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 dal 21 al 25 novemb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novembr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11-17T14:54:00Z</dcterms:modified>
  <cp:revision>166</cp:revision>
  <dc:subject/>
  <dc:title/>
</cp:coreProperties>
</file>