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Città educativ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Dire-diregiov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maggi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mensionesuono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ecup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ene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ecup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9"/>
                <w:szCs w:val="19"/>
                <w:lang w:eastAsia="it-IT"/>
              </w:rPr>
              <w:t>corrieredellospor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ecup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school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april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ents.europeanmakerweek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pUp Maker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cmatteottiaprilia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/>
              <w:t>oasisoci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futu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eacolor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cviagmessina.gov.i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/>
              <w:t>ob24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stitutocomprensivofrosinonequarto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17:00Z</dcterms:created>
  <dc:creator>Itinera Comunicazione</dc:creator>
  <dc:description/>
  <cp:keywords/>
  <dc:language>en-US</dc:language>
  <cp:lastModifiedBy>Eleonora Curatola</cp:lastModifiedBy>
  <dcterms:modified xsi:type="dcterms:W3CDTF">2017-01-16T17:03:00Z</dcterms:modified>
  <cp:revision>18</cp:revision>
  <dc:subject/>
  <dc:title/>
</cp:coreProperties>
</file>