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o-Hos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res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onardodavinc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.fvaweb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dowsblogital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mesar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4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me-experien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gam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migrants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icita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ct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tdlazio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nuov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ucultu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fonta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-newsroo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R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8-01-10T11:37:00Z</dcterms:modified>
  <cp:revision>304</cp:revision>
  <dc:subject/>
  <dc:title/>
</cp:coreProperties>
</file>