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ding Girl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ffè dei Cast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servizio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sfalcone-righ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olon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ubbio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te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gi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x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yoop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moder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ocamp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e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cilia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ia.meridi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aem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.uni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mumultimed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mopolita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zionesenzafilt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3 Mon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22T13:19:00Z</dcterms:modified>
  <cp:revision>315</cp:revision>
  <dc:subject/>
  <dc:title/>
</cp:coreProperties>
</file>