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ODING GIRL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ogna 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 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gli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gli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ania 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gio Cala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irre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a Qu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iccol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ittad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gio Cala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La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yoop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working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ig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irom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-talic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a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cus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adria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striequattropuntoz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landestinogiornale.italia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ranch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p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.unirom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fareinsegnare.educat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azine.unib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.provincia.f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ilpiccol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piccol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ine2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cili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n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dinia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carad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cu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univers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tizie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ferimentotec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esteall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ornalista.uni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r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ropoli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uvio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b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mec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gazzettadelmezzogio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pos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tas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alaparol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gi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uova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24tv.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no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liberausc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lli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 – Giorno per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V. Gelsomi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ersione delle due - Radio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Rai 1 – Gr 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Friu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Pug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5:58:00Z</dcterms:modified>
  <cp:revision>134</cp:revision>
  <dc:subject/>
  <dc:title/>
</cp:coreProperties>
</file>