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Coding Girls 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nova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 Mir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 Mir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ampa As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saggero – Civitavecch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saggero Ost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saggero Orvie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"/>
        <w:gridCol w:w="3249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zionesenzafiltro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dadigitale.eu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week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g24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scatiscienz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sett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consumator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brielecaramellino.nova100.ilsole24ore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uola24.ilsole24ore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iccolo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onlin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upitalia.eu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Mir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piccolo.gelocal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.microsoft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.corrier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s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.units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esteconoscenz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severisalerno.gov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poli.repubblic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color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attino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.unis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roma.ne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cittadisalerno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nachedellacampani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ania.meridionews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granchio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radio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Radio 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Radio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27:00Z</dcterms:created>
  <dc:creator>Itinera Comunicazione</dc:creator>
  <dc:description/>
  <cp:keywords/>
  <dc:language>en-US</dc:language>
  <cp:lastModifiedBy>FMD</cp:lastModifiedBy>
  <dcterms:modified xsi:type="dcterms:W3CDTF">2019-04-09T09:39:00Z</dcterms:modified>
  <cp:revision>62</cp:revision>
  <dc:subject/>
  <dc:title/>
</cp:coreProperties>
</file>