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CODING GIRL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volaros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sivoboscotreca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.naples.usconsulate.go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news24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tima-ora.zazo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notizia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it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abom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rastrutture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news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meri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24game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top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ygato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ago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andtech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mefeed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deric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de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a4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iornaledivic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fficoweb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sc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news.alessandr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khauseuropa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boreset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ttocoverta.liceorigh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d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or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RadioUno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Colon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1T17:44:00Z</dcterms:modified>
  <cp:revision>312</cp:revision>
  <dc:subject/>
  <dc:title/>
</cp:coreProperties>
</file>