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oding Girl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l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l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l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l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repubblic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vol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lugl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nfiltrate.ege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lugl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avogad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sdarwin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ttaformainfanzi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sdarwin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usembassy.go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i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rielecaramellino.nova100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peanomonterotond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usembassy.go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viconapol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o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volterr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gandin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i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-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i.z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t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cc-lavo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tgiordanistrianonapol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adio ne par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G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la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7-02-13T17:08:00Z</dcterms:modified>
  <cp:revision>319</cp:revision>
  <dc:subject/>
  <dc:title/>
</cp:coreProperties>
</file>