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ComeOn!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c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Barbara Qua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-hoc-news.d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.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odl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4-12-22T09:28:00Z</dcterms:modified>
  <cp:revision>80</cp:revision>
  <dc:subject/>
  <dc:title/>
</cp:coreProperties>
</file>