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COMEON!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naria.or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si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integr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ri.e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apress.blogspot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ump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ump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2T13:24:00Z</dcterms:modified>
  <cp:revision>233</cp:revision>
  <dc:subject/>
  <dc:title/>
</cp:coreProperties>
</file>