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ultura dell’Innovazione e Partecipazio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a società della conoscenza inclusiva a Roma, nel Lazio, in Itali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10 dicembre 2008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 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08</w:t>
            </w:r>
          </w:p>
        </w:tc>
      </w:tr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</w:t>
            </w:r>
          </w:p>
        </w:tc>
      </w:tr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 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– Affari &amp;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dicembre 2008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 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08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nifes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dicembr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zio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di rassegna 200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09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di rassegna 200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etto IC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p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&amp;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ale dell’economia responsab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 Italia pres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si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re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gn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ninre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Tal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 del Job 24 –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alcine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polis Blo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eric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va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Rete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missione Stop Precedenza a chi Pe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dicembre 2008 ore: 15.0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Lattemiele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nov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 notiziario ore 19.00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 notiziario ore 20.30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on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 notiziario ore 20.30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3 – Tg Neapol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cembre 2008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stu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08 durante notiziario della ser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09-01-27T12:03:00Z</dcterms:modified>
  <cp:revision>57</cp:revision>
  <dc:subject/>
  <dc:title/>
</cp:coreProperties>
</file>