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Microsoft-COL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nkronos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giugno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giugno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giugno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kanew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giugno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giugno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giugno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cor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giugno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luglio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luglio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kanew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luglio 2020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e.ro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nquequotidia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giugn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Comune.ro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giugn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bors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giugn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tam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giugn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to-informatic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giugn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novo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giugn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ronl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giugn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ws.microsoft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giugn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sinessgentlemen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giugn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tbusines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lugl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tma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lugl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resacit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lugl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zobinari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lugl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comunicazio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lugl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notizie24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lugl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.notizie.yahoo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lugl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rtmag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lugl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eni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lugl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zrom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lugl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roggi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lugl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agementcu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lugl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ttadiniditwitter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lugl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sole24o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lugl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m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lugl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silina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lugl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lugl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ri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settembre 2020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44:00Z</dcterms:created>
  <dc:creator>Itinera Comunicazione</dc:creator>
  <dc:description/>
  <cp:keywords/>
  <dc:language>en-US</dc:language>
  <cp:lastModifiedBy>Corsi</cp:lastModifiedBy>
  <dcterms:modified xsi:type="dcterms:W3CDTF">2021-02-02T09:55:00Z</dcterms:modified>
  <cp:revision>88</cp:revision>
  <dc:subject/>
  <dc:title/>
</cp:coreProperties>
</file>