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igital Bridg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Regione Lazio, 6 ottobre 2010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innov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-o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Silvia Cel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 – Permesso di Sog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atic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 vice preside del liceo F. D’Assisi di Roma Mario Moschet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 Ragazzi – Rai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 – Permesso di Sog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6:31:00Z</dcterms:modified>
  <cp:revision>229</cp:revision>
  <dc:subject/>
  <dc:title/>
</cp:coreProperties>
</file>