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48"/>
          <w:szCs w:val="48"/>
        </w:rPr>
        <w:t>Digital Bridge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norama New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ggio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norama New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ggio 2010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norama New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ugno 2010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norama New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ugno 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meroon-today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luglio 201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4:59:00Z</dcterms:created>
  <dc:creator>Itinera Comunicazione</dc:creator>
  <dc:description/>
  <cp:keywords/>
  <dc:language>en-US</dc:language>
  <cp:lastModifiedBy> </cp:lastModifiedBy>
  <dcterms:modified xsi:type="dcterms:W3CDTF">2011-01-04T16:35:00Z</dcterms:modified>
  <cp:revision>155</cp:revision>
  <dc:subject/>
  <dc:title/>
</cp:coreProperties>
</file>