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isabus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angeli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arentproje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trentinoviv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inbl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inbl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>ce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uildm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disabil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omune.tor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 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6:08:00Z</dcterms:modified>
  <cp:revision>43</cp:revision>
  <dc:subject/>
  <dc:title/>
</cp:coreProperties>
</file>