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ENACT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education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fessoriestudenti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ce.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yk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Club 9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Davide Maroc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2T11:38:00Z</dcterms:modified>
  <cp:revision>274</cp:revision>
  <dc:subject/>
  <dc:title/>
</cp:coreProperties>
</file>