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Eskills4Chang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cloi.gov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lclandestinogiornale.it</w:t>
              </w:r>
            </w:hyperlink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ffo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mediamanager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enar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-ultime-notizie.eu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mat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nation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leducatori.altervista.org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scuola.ra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cityexhibition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striaitalian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oediritti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o3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aritalia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w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dodigitale.org/sites/default/files/ilclandestinogiornale.it_12giu1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4-09T08:43:00Z</dcterms:modified>
  <cp:revision>78</cp:revision>
  <dc:subject/>
  <dc:title/>
</cp:coreProperties>
</file>