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L’IMPRESA ETNICA DIVENTA SOCIAL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.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ontariato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multiet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pertut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multiet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milloforlanini.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sierimmigr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ionemigrant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migran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i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ric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yeven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lontariatogg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3T14:13:00Z</dcterms:modified>
  <cp:revision>241</cp:revision>
  <dc:subject/>
  <dc:title/>
</cp:coreProperties>
</file>