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FLIPPED CLASSROOM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t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Adriati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febbrai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profdigital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enn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dida.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mister-x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artinmoviment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blog.tecnosistem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news24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cdonmilani-rovat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aeducan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blog.glik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gossip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oscuol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aglioni e De Mau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cimett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cgi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enactskills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scuolainsegnant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up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internazion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lugli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.repubblic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De Mau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 Radio: intervista De Mauro e Maglio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5-12-22T12:14:00Z</dcterms:modified>
  <cp:revision>264</cp:revision>
  <dc:subject/>
  <dc:title/>
</cp:coreProperties>
</file>