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akeNew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eri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oce di Rovig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nn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crat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ffington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.blasting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cnologia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martworl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 vide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colod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tespre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bblicitaital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cietaerisch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12-18T11:37:00Z</dcterms:modified>
  <cp:revision>41</cp:revision>
  <dc:subject/>
  <dc:title/>
</cp:coreProperties>
</file>