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Fake New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g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 giugn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uola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marz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flashinformat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cittadiradio3.blog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ingtourism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sole24or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erazioniconness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a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cratic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outech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blastingnews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rtma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teosc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roidian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lvet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fatto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.ccm.ne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xtquotid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gherocitt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gi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snippet.blo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igiablu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4biz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fficiostampa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infatt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chiavedisophi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fega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magg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rrei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ori Tg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april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cp:lastPrinted>2017-07-11T12:42:00Z</cp:lastPrinted>
  <dcterms:modified xsi:type="dcterms:W3CDTF">2018-01-11T16:52:00Z</dcterms:modified>
  <cp:revision>293</cp:revision>
  <dc:subject/>
  <dc:title/>
</cp:coreProperties>
</file>