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Flip-M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areineurop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gost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1ventimigli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sett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aristofane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settembre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scuola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so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tmarcopolorimin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superioreaugust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librourb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scuol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.iodon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o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genna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cp:lastPrinted>2018-01-12T14:44:00Z</cp:lastPrinted>
  <dcterms:modified xsi:type="dcterms:W3CDTF">2018-01-12T14:49:00Z</dcterms:modified>
  <cp:revision>290</cp:revision>
  <dc:subject/>
  <dc:title/>
</cp:coreProperties>
</file>