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FLIPPED CLASSROOM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delle Comunicazio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gg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og.iodonn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febbr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scuola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febbr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ioia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scuol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febbr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futu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febbr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febbr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uelamimosaravasi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Roma Capit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vista a Grazia Pallad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febbr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il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6-12-19T17:53:00Z</dcterms:modified>
  <cp:revision>262</cp:revision>
  <dc:subject/>
  <dc:title/>
</cp:coreProperties>
</file>