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FLIP-M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otto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Tuttoscuol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settem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so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lugl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sseodoricomattiussi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erodoto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online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e.tisc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scuol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ct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frezzotticorradini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op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daweb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zzonte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rillo54cd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futu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ro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secoloxix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adorieducatio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seredocen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sarnocer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entiattenti.wordpres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st-info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otto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Eleonora Curatola</cp:lastModifiedBy>
  <dcterms:modified xsi:type="dcterms:W3CDTF">2016-12-22T10:26:00Z</dcterms:modified>
  <cp:revision>277</cp:revision>
  <dc:subject/>
  <dc:title/>
</cp:coreProperties>
</file>