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Future Recoded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 di Bres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ennai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quotidi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febbrai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o Pi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febbrai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quotidi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febbrai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zetta di Regg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febbrai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resto del Car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febbraio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ntful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enn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oniwebtv.wordpres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enn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giovani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camp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d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otv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azionecaripl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blicnow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le.wn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otidianomolis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s-comunicati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simezzogiorno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anoonlin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.microsof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now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now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news.it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d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p.liceosalvemini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2t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ienzainre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rouno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MD</cp:lastModifiedBy>
  <dcterms:modified xsi:type="dcterms:W3CDTF">2018-01-15T11:23:00Z</dcterms:modified>
  <cp:revision>296</cp:revision>
  <dc:subject/>
  <dc:title/>
</cp:coreProperties>
</file>