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GMR 2014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ais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integ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blog4darfur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p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e pens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rita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ni 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ven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vent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africa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p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 recuper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ione migrant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sip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pont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4-06-30T12:41:00Z</dcterms:modified>
  <cp:revision>163</cp:revision>
  <dc:subject/>
  <dc:title/>
</cp:coreProperties>
</file>