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GIORNATA MONDIALE DEL RIFUGIATO 2013</w:t>
      </w:r>
    </w:p>
    <w:p>
      <w:pPr>
        <w:pStyle w:val="Normal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Agenzie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dattoresociale.it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giugno 2013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giovani.it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giugno 2013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Quotidian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rriere della Ser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giugno 2013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Web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71"/>
        <w:gridCol w:w="3249"/>
      </w:tblGrid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ioromacapital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giugno 2013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etnanet.org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giugno 2013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ma-intercultur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giugno 2013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.libero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giugno 2013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mamultietnic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giugno 2013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elpconsumatori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giugno 2013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wsit24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giugno 2013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masett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giugno 2013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eonotizi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giugno 2013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ttoscuola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giugno 2013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formazion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giugno 2013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sroma-news.com 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giugno 2013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gossip.libero.it</w:t>
              </w:r>
            </w:hyperlink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giugno 2013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it.finance.yahoo.com</w:t>
              </w:r>
            </w:hyperlink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giugno 2013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berinantes.org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giugno 2013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Radio/Tv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io Roma Capital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Ore 11.15 intervista a Alfonso Molina. 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giugno 2013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io Roma Capital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e 13.15 intervista a Luca Priori, Santa Maria e Fabio Betulli, Polisportiva Quadrar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giugno 2013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io Città Futur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Ore 10.35 intervista a Mirta Michilli e Ali centro Enea   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giugno 2013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io Roma Capital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re 11.20 intervista a Giovanni Castagno, Esquilino Football Club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giugno 2013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co Radi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Ore 15.15 Intervista a Mirta Michilli 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giugno 2013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ossip.libero.it/" TargetMode="External"/><Relationship Id="rId3" Type="http://schemas.openxmlformats.org/officeDocument/2006/relationships/hyperlink" Target="http://it.finance.yahoo.com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08:49:00Z</dcterms:created>
  <dc:creator>Itinera Comunicazione</dc:creator>
  <dc:description/>
  <cp:keywords/>
  <dc:language>en-US</dc:language>
  <cp:lastModifiedBy>f.delduca</cp:lastModifiedBy>
  <dcterms:modified xsi:type="dcterms:W3CDTF">2013-06-21T14:35:00Z</dcterms:modified>
  <cp:revision>49</cp:revision>
  <dc:subject/>
  <dc:title/>
</cp:coreProperties>
</file>