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8"/>
          <w:szCs w:val="48"/>
        </w:rPr>
        <w:t>GMR 2012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 soci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e 11.4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ensir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iugn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netnuov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iugn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tecnicadella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iugn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sapienza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oconto e interviste on line ai protagonisti tra cui Alfonso Molin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giugn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sapienza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finionl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in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iugn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eseser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giugn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multietn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ws rimossa dal sit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quid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iugn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sett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giugn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onotizi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giugn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notizi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ol.coop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.d.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iugno 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Città Futur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Alfonso Molina, ore 11.10 diretta telefoni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giugn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Roma Capit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Alfonso Molina, ore 12.20 diretta telefoni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giugno 2012 n.d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36:00Z</dcterms:created>
  <dc:creator>Itinera Comunicazione</dc:creator>
  <dc:description/>
  <cp:keywords/>
  <dc:language>en-US</dc:language>
  <cp:lastModifiedBy>f.delduca</cp:lastModifiedBy>
  <dcterms:modified xsi:type="dcterms:W3CDTF">2012-06-26T13:03:00Z</dcterms:modified>
  <cp:revision>81</cp:revision>
  <dc:subject/>
  <dc:title/>
</cp:coreProperties>
</file>