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Global Junior Challenge 2012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yrtual.org, ore 9.4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tervista Cecilia Stajan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pettiamo pezzo dalla giornal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pettiamo pezzo dalla giornal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ternational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 paper pakis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aese Sal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sile, deve arriv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 Don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ire Lucchi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?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cuola possib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i sul GJC nella rivista sfogliab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cuola possib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book sul GJC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e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lec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ubianaeste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aweb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arnings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desk.org.m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sforngo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vani.regione.campa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vani.uni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techpap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web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oascuola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diec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aoc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sale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glia liv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 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partner Gjc 20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sport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imentocap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epuntozero.aleman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e.ilquotidianoital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sta a Sangiul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edere per mens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ch.edu.p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terranew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p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dutech settimanale on l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cityjourna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azzettadelsudafric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 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.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duepuntoz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apitale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epri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olat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motio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eo di unirom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alec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mbimediapress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vi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oggi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news.com.pk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ticolo di un giornale pakis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cuolapos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su Scuola Cocconi di Roma che partecipa al GJC, da mont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, Ferry Boat, 2 passaggi 6.55 e 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, diretta telefonica ore 11.0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, intervista diretta ore 10 30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Gulp – Tiggi Gul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 ragazzi ore 16.30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vista Alfonso Molina + servizi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, 3 passaggi – 16 ore 20, 17 ore 7 e 15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 2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ario delle 13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giovani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io del GJC al Tg 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roma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tion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, servizio ripreso da Unirom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eporter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, servizio ripreso da Unirom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 Costume e socie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Doriana Laraia, ore 13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 – Voci dal Mond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Alba Arcuri con voci finaliste del GJC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4:00Z</dcterms:created>
  <dc:creator>Itinera Comunicazione</dc:creator>
  <dc:description/>
  <cp:keywords/>
  <dc:language>en-US</dc:language>
  <cp:lastModifiedBy>Elisa Amorelli</cp:lastModifiedBy>
  <cp:lastPrinted>2012-10-24T14:41:00Z</cp:lastPrinted>
  <dcterms:modified xsi:type="dcterms:W3CDTF">2013-02-25T09:11:00Z</dcterms:modified>
  <cp:revision>117</cp:revision>
  <dc:subject/>
  <dc:title>Premiazione Futurobot 27 giugno 2012</dc:title>
</cp:coreProperties>
</file>