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GJC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dest.wordpres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 giov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apres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papress.blogspot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t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 giov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2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enpar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ottobre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Giornale di Lat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tin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Gazzettino Padov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 di Rie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 di Rie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ovo Quotidiano Lecc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incia Frosin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Gazzetta del Mezzo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nov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Quotidiano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Nuova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tin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nov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Nazione Grosse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umerclassroom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enn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ilblogchevogliamo.altervist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enn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opportunitiesforafrican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munity.telecentre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eventioggi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ossproject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r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ontra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eofarnesin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ct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op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i.foru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ventudextremadura.gobex.es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i.laz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ndsforngos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batana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da.orizzonte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gost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iclavor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agost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giovani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agost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epuntozeromolino.blogsp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sorgimentonoceri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isferm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eodemocrit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titutomassim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cviacornelia73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satel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t.cn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osinone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eopeanomonterotond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attoresoci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-bedandbreakfa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eacolori.blogsp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moryofhistor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undtown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mart and Heart Citie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24notizi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isfond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sso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nari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collin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ettoweb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titutocomprensivoarmafor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il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corrieredellacitt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zio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bioiuli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mart and Heart Citie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psiacastigli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asisoci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eOn!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sfalcone-righi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rammainteg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eOn!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etinvetri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ari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messagg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cceset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etilif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giornalediriet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ontierarieti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paesenuov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uolabel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etinvetri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s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ubatorenapolie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ociaria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nboscopadov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giunco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ossetonotizi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u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ottaglie24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eocecc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u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rrocch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uttapagi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eoweb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une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7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24.inf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.geos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giornalenuov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ociaria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eocecc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ms.provincia.ter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mefeed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etroalviti.wordpres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oggi.inf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uttapagi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zio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gitalchampion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primapagi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ociaria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ninre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ciano24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s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24.inf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eoceccan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vembre 2015 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oticamp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etroalviti.wordpres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dima.es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mbinioggi-paolo.blogspot.it/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izie.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truzionevenet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cceset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eoceccan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ssiliv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ssaggeroveneto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senetinfos.corsic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earn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giunco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eopercoto.u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tes.googl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og.pcforkid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ma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innovazione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ishertz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starda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ic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 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 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 giov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 WEB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deradio.savethechildren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2 Costume e Società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nov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deRad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Fiammet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nov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i Gulp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rancesca Meini</cp:lastModifiedBy>
  <dcterms:modified xsi:type="dcterms:W3CDTF">2016-05-11T10:58:00Z</dcterms:modified>
  <cp:revision>369</cp:revision>
  <dc:subject/>
  <dc:title/>
</cp:coreProperties>
</file>